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rFonts w:cs="Calibri"/>
          <w:b/>
          <w:b/>
        </w:rPr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1 – Odczynniki chemiczne podstawowe – część 1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904"/>
        <w:gridCol w:w="1882"/>
        <w:gridCol w:w="1306"/>
        <w:gridCol w:w="163"/>
        <w:gridCol w:w="1010"/>
        <w:gridCol w:w="1112"/>
        <w:gridCol w:w="1112"/>
        <w:gridCol w:w="1353"/>
        <w:gridCol w:w="1559"/>
        <w:gridCol w:w="1134"/>
        <w:gridCol w:w="1560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904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octowy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 60%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oct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0% 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was propionowy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utanol-1 (alkohol n-butylowy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izobutanol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9,50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izoamylowy I-rz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sulfanilowy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siarczyn sodu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 hydrat, 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5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octan cynku 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 hydrat, cz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0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tert bytylowy (2-metylo-2propanol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octan sodu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 hydrat, 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zotyn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octan sodu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zw., 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fenylooct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≥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99.0 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-toluidyn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cynamo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≥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99.0 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cetyloaceton (2,4-pentanodion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≥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99.0 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-aminofenol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≥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98,0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etraboran sodu (boraks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 hydrat, 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fenoloftalein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tanolowy roztwór fenoloftaleiny 1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jodek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ichromian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hlorek kadmu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,5 hydrat, cz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łękit metyle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skaźnik pH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benz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3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6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24:00Z</dcterms:created>
  <dc:creator>m.majewska</dc:creator>
  <dc:description/>
  <cp:keywords/>
  <dc:language>en-US</dc:language>
  <cp:lastModifiedBy>p.matuszczyk</cp:lastModifiedBy>
  <dcterms:modified xsi:type="dcterms:W3CDTF">2019-09-04T10:47:00Z</dcterms:modified>
  <cp:revision>6</cp:revision>
  <dc:subject/>
  <dc:title/>
</cp:coreProperties>
</file>